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firstLine="3969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12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firstLine="396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firstLine="396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бразования Новокубанский район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firstLine="396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8 - 2019</w:t>
      </w:r>
      <w:r>
        <w:rPr>
          <w:b/>
          <w:bCs/>
          <w:sz w:val="28"/>
          <w:szCs w:val="28"/>
        </w:rPr>
        <w:t xml:space="preserve"> годы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709"/>
        <w:gridCol w:w="708"/>
        <w:gridCol w:w="709"/>
        <w:gridCol w:w="1701"/>
        <w:gridCol w:w="709"/>
        <w:gridCol w:w="1417"/>
        <w:gridCol w:w="1417"/>
      </w:tblGrid>
      <w:tr>
        <w:trPr>
          <w:tblHeader w:val="true"/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4 5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8 738,4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5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2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974,6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92,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9,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4,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,2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0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13,4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3,4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7,4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74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6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47,7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6,8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1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3,4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4,7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54,70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0,3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3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3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4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8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 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54,6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6,7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5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6,5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98,5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,8</w:t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3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78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78,2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3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8,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</w:tr>
      <w:tr>
        <w:trPr>
          <w:trHeight w:val="62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отдельных категорий граждан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9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 6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9 924,2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 7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702,5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1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197,4</w:t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2,9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2,9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 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2,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6,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6,0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408,5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4,5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4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7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764,3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2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216,5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2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216,5</w:t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2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216,5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87,8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87,8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 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 152,5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8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8</w:t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6,8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7,0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Противодействие незаконному обороту наркотик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4,0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1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5,1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5,1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0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0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6,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6,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6,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6,1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6</w:t>
            </w:r>
          </w:p>
        </w:tc>
      </w:tr>
      <w:tr>
        <w:trPr>
          <w:trHeight w:val="7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,6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118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1,9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6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21,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21,7</w:t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2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7,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7,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57,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80,0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80,0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92,7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92,7</w:t>
            </w:r>
          </w:p>
        </w:tc>
      </w:tr>
      <w:tr>
        <w:trPr>
          <w:trHeight w:val="60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81,2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2,5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2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2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02,5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8,7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2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1,2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8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34,2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4,2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38,2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50,2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50,2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,8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66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5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1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6-03-14T15:37:00Z</cp:lastPrinted>
  <dcterms:modified xsi:type="dcterms:W3CDTF">2017-09-28T09:30:00Z</dcterms:modified>
  <cp:revision>97</cp:revision>
  <dc:subject/>
  <dc:title/>
</cp:coreProperties>
</file>